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Весёлая зима в необычных кадрах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Весёлая зима в необычных кадрах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01.01.2020г. по 29.02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Весёлая зима в необычных кадрах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Зима раскинула свои объятия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изделий, рисунков, поделок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Путешествия в Зиму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>- Принимаются фотографии, презентации зимних пейзажей, сюжетов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3. "Друзей веселых хоровод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– Принимаются фотографии, презентации оформления зимних участков, территорий; творческих постановок; фотографии из зимних путешествий и т.п. материалы…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spacing w:before="0" w:after="200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8:00Z</dcterms:created>
  <dc:creator>я</dc:creator>
  <dc:description/>
  <cp:keywords/>
  <dc:language>en-US</dc:language>
  <cp:lastModifiedBy>я</cp:lastModifiedBy>
  <dcterms:modified xsi:type="dcterms:W3CDTF">2019-12-13T17:16:00Z</dcterms:modified>
  <cp:revision>2</cp:revision>
  <dc:subject/>
  <dc:title/>
</cp:coreProperties>
</file>